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2880</wp:posOffset>
                </wp:positionH>
                <wp:positionV relativeFrom="paragraph">
                  <wp:posOffset>-1103630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86.9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0</wp:posOffset>
                </wp:positionH>
                <wp:positionV relativeFrom="paragraph">
                  <wp:posOffset>-532130</wp:posOffset>
                </wp:positionV>
                <wp:extent cx="10681970" cy="7028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1970" cy="70288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Las consecuencias del descubrimiento fueron varias, tanto para Europa como para América, y tanto de tipo económico, social, político o cultural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económica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para América destacan la introducción de nuevos cultivos adaptados al clima americano. El mejor ejemplo es el del café.</w:t>
                            </w:r>
                          </w:p>
                          <w:p>
                            <w:pPr>
                              <w:pStyle w:val="Normal"/>
                              <w:ind w:left="6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social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surgen las más dramáticas: mortalidad masiva de indígenas (guerras, trabajos forzados y epidemias nuevas), introducción de dos nuevas razas (blanca y negra), y cruce masivo racial entre indios y blancos: mestizos; entre negros y blancos: mulatos; entre negros e indios: zamb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política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se produce la caída de los imperios precolombinos: aztecas, mayas o incas, entre los más destacados, así como todo una cultura global indoamericana.</w:t>
                            </w:r>
                          </w:p>
                          <w:p>
                            <w:pPr>
                              <w:pStyle w:val="Normal"/>
                              <w:ind w:left="6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cultural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, la cultura europea se introduce en todos los ámbitos de la vida, a veces incorporando rasgos indígenas.</w:t>
                            </w:r>
                          </w:p>
                          <w:p>
                            <w:pPr>
                              <w:pStyle w:val="Zerrendaparagrafoa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20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thick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32"/>
                                <w:szCs w:val="32"/>
                                <w:u w:val="thick"/>
                                <w:lang w:val="en-US"/>
                              </w:rPr>
                              <w:t>B) CONSECUENCIAS PARA EUROP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económica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hay que destacar cómo cultivos americanos se adaptan al clima europeo y revolucionan los hábitos alimenticios del Viejo Continente: patatas, maíz o tomates, los cuales salvaron del hambre a millares de personas.</w:t>
                            </w:r>
                          </w:p>
                          <w:p>
                            <w:pPr>
                              <w:pStyle w:val="Normal"/>
                              <w:ind w:left="6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social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hay que destacar los millones de europeos que emigran a tierras americanas durante más de cuatrocientos años.</w:t>
                            </w:r>
                          </w:p>
                          <w:p>
                            <w:pPr>
                              <w:pStyle w:val="Zerrendaparagrafoa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política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destacables es el nacimiento de los imperios europeos: español, portugués, inglés, francés u holandés, y las guerras entre ellos por el dominio de las riquezas del continente americano y nuevos territorios.</w:t>
                            </w:r>
                          </w:p>
                          <w:p>
                            <w:pPr>
                              <w:pStyle w:val="Zerrendaparagrafoa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u w:val="thick"/>
                                <w:lang w:val="en-US"/>
                              </w:rPr>
                              <w:t>Entre las consecuencias culturale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decir que se estimuló el conocimiento casi total del mundo, con los viajes y expediciones geográficas: primera vuelta por Elcano, tras la muerte de Magallanes, conocimiento de nuevas especies y minerales, dimensiones geodésicas, nueva cartografía,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41.1pt;height:553.45pt;mso-wrap-distance-left:9.05pt;mso-wrap-distance-right:9.05pt;mso-wrap-distance-top:0pt;mso-wrap-distance-bottom:0pt;margin-top:-41.9pt;mso-position-vertical-relative:text;margin-left:-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  <w:lang w:val="en-US"/>
                        </w:rPr>
                        <w:t>Las consecuencias del descubrimiento fueron varias, tanto para Europa como para América, y tanto de tipo económico, social, político o cultural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36"/>
                          <w:szCs w:val="36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económica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para América destacan la introducción de nuevos cultivos adaptados al clima americano. El mejor ejemplo es el del café.</w:t>
                      </w:r>
                    </w:p>
                    <w:p>
                      <w:pPr>
                        <w:pStyle w:val="Normal"/>
                        <w:ind w:left="644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76" w:before="0" w:after="20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sociale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surgen las más dramáticas: mortalidad masiva de indígenas (guerras, trabajos forzados y epidemias nuevas), introducción de dos nuevas razas (blanca y negra), y cruce masivo racial entre indios y blancos: mestizos; entre negros y blancos: mulatos; entre negros e indios: zamb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política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se produce la caída de los imperios precolombinos: aztecas, mayas o incas, entre los más destacados, así como todo una cultura global indoamericana.</w:t>
                      </w:r>
                    </w:p>
                    <w:p>
                      <w:pPr>
                        <w:pStyle w:val="Normal"/>
                        <w:ind w:left="644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culturale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>, la cultura europea se introduce en todos los ámbitos de la vida, a veces incorporando rasgos indígenas.</w:t>
                      </w:r>
                    </w:p>
                    <w:p>
                      <w:pPr>
                        <w:pStyle w:val="Zerrendaparagrafoa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 w:before="0" w:after="200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32"/>
                          <w:szCs w:val="32"/>
                          <w:u w:val="thick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32"/>
                          <w:szCs w:val="32"/>
                          <w:u w:val="thick"/>
                          <w:lang w:val="en-US"/>
                        </w:rPr>
                        <w:t>B) CONSECUENCIAS PARA EUROP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económica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hay que destacar cómo cultivos americanos se adaptan al clima europeo y revolucionan los hábitos alimenticios del Viejo Continente: patatas, maíz o tomates, los cuales salvaron del hambre a millares de personas.</w:t>
                      </w:r>
                    </w:p>
                    <w:p>
                      <w:pPr>
                        <w:pStyle w:val="Normal"/>
                        <w:ind w:left="644" w:hanging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sociale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hay que destacar los millones de europeos que emigran a tierras americanas durante más de cuatrocientos años.</w:t>
                      </w:r>
                    </w:p>
                    <w:p>
                      <w:pPr>
                        <w:pStyle w:val="Zerrendaparagrafoa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política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destacables es el nacimiento de los imperios europeos: español, portugués, inglés, francés u holandés, y las guerras entre ellos por el dominio de las riquezas del continente americano y nuevos territorios.</w:t>
                      </w:r>
                    </w:p>
                    <w:p>
                      <w:pPr>
                        <w:pStyle w:val="Zerrendaparagrafoa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u w:val="thick"/>
                          <w:lang w:val="en-US"/>
                        </w:rPr>
                        <w:t>Entre las consecuencias culturales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US"/>
                        </w:rPr>
                        <w:t xml:space="preserve"> decir que se estimuló el conocimiento casi total del mundo, con los viajes y expediciones geográficas: primera vuelta por Elcano, tras la muerte de Magallanes, conocimiento de nuevas especies y minerales, dimensiones geodésicas, nueva cartografía, et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aragrafoarenletratipolehenetsia">
    <w:name w:val="Paragrafoaren letra-tipo lehenetsi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rrendaparagrafoa">
    <w:name w:val="Zerrenda-paragrafo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IR015252AG</dc:creator>
  <dc:description/>
  <cp:keywords/>
  <dc:language>en-US</dc:language>
  <cp:lastModifiedBy>Artaza Romo Ikaslea</cp:lastModifiedBy>
  <dcterms:modified xsi:type="dcterms:W3CDTF">2014-05-26T13:03:00Z</dcterms:modified>
  <cp:revision>5</cp:revision>
  <dc:subject/>
  <dc:title/>
</cp:coreProperties>
</file>